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89993757"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2090977642"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295432175"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1504773774"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023272714"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46157719"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277305119"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807112697"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464814264"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686150838"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1280207439"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608388097"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355867097"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990445076"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550013509"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138263443"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1829980684"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942537359"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749424837"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876413374"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13519562"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207210510"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2132719796"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1428633064"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